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7"/>
        <w:gridCol w:w="1417"/>
        <w:gridCol w:w="709"/>
        <w:gridCol w:w="567"/>
        <w:gridCol w:w="945"/>
        <w:gridCol w:w="2755"/>
        <w:gridCol w:w="284"/>
        <w:gridCol w:w="285"/>
        <w:gridCol w:w="47"/>
        <w:gridCol w:w="238"/>
        <w:gridCol w:w="404"/>
        <w:gridCol w:w="478"/>
        <w:gridCol w:w="1133"/>
      </w:tblGrid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9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</w:rPr>
              <w:t>№</w:t>
            </w: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троки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3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бозначения</w:t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Наименование 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-во листов</w:t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  <w:t>Документация общая</w:t>
            </w:r>
          </w:p>
        </w:tc>
        <w:tc>
          <w:tcPr>
            <w:tcW w:w="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>Задание на практику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А4</w:t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П.360000.000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Отчет по учебной практике (включает 1 таблицу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63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6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УП.360000.000</w:t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56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>Докум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23" w:right="-114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ата</w:t>
            </w:r>
          </w:p>
        </w:tc>
        <w:tc>
          <w:tcPr>
            <w:tcW w:w="656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зраб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изяева Т.А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Отчет по практической подготовке при проведении учебной практики </w:t>
            </w:r>
            <w:r>
              <w:rPr>
                <w:rFonts w:cs="Arial" w:ascii="Arial" w:hAnsi="Arial"/>
                <w:i/>
                <w:sz w:val="20"/>
                <w:szCs w:val="20"/>
              </w:rPr>
              <w:t>(ведомость отчета)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т.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Листов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уков.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Зубкова Е.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ДГ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</w:rPr>
              <w:t>Группа ЭЗЛ11</w:t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sz w:val="18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6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spacing w:lineRule="auto" w:line="480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Кафедра «Цифровые технологии и платформы в электроэнергетике»</w:t>
      </w:r>
    </w:p>
    <w:p>
      <w:pPr>
        <w:pStyle w:val="Normal"/>
        <w:rPr/>
      </w:pPr>
      <w:r>
        <w:rPr/>
        <w:t xml:space="preserve"> </w:t>
      </w:r>
    </w:p>
    <w:tbl>
      <w:tblPr>
        <w:tblW w:w="4263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27"/>
        <w:gridCol w:w="2136"/>
      </w:tblGrid>
      <w:tr>
        <w:trPr/>
        <w:tc>
          <w:tcPr>
            <w:tcW w:w="4263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И. о. зав. кафедрой</w:t>
            </w:r>
          </w:p>
        </w:tc>
        <w:tc>
          <w:tcPr>
            <w:tcW w:w="2136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 xml:space="preserve">      </w:t>
            </w:r>
            <w:r>
              <w:rPr/>
              <w:t>«ЦТиПЭ»</w:t>
            </w:r>
          </w:p>
        </w:tc>
      </w:tr>
      <w:tr>
        <w:trPr>
          <w:trHeight w:val="22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>____________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     </w:t>
            </w:r>
            <w:r>
              <w:rPr/>
              <w:t>А.А. Юров</w:t>
            </w:r>
          </w:p>
        </w:tc>
      </w:tr>
      <w:tr>
        <w:trPr>
          <w:trHeight w:val="216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ind w:right="-61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подпись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»</w:t>
            </w:r>
          </w:p>
        </w:tc>
        <w:tc>
          <w:tcPr>
            <w:tcW w:w="3163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_____________   202</w:t>
            </w:r>
            <w:r>
              <w:rPr>
                <w:u w:val="single"/>
              </w:rPr>
              <w:t xml:space="preserve">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2"/>
        <w:jc w:val="both"/>
        <w:rPr/>
      </w:pPr>
      <w:r>
        <w:rPr/>
        <w:t xml:space="preserve">По практической подготовке при проведении учебной практики </w:t>
      </w:r>
    </w:p>
    <w:p>
      <w:pPr>
        <w:pStyle w:val="Normal"/>
        <w:ind w:left="-12" w:hanging="30"/>
        <w:jc w:val="both"/>
        <w:rPr/>
      </w:pPr>
      <w:r>
        <w:rPr/>
      </w:r>
    </w:p>
    <w:p>
      <w:pPr>
        <w:pStyle w:val="Normal"/>
        <w:ind w:firstLine="24"/>
        <w:rPr>
          <w:szCs w:val="28"/>
        </w:rPr>
      </w:pPr>
      <w:r>
        <w:rPr>
          <w:szCs w:val="28"/>
        </w:rPr>
        <w:t>ООО «Западный Корабел»</w:t>
      </w:r>
    </w:p>
    <w:p>
      <w:pPr>
        <w:pStyle w:val="Normal"/>
        <w:ind w:firstLine="24"/>
        <w:rPr>
          <w:sz w:val="17"/>
          <w:szCs w:val="17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left="282" w:hanging="258"/>
        <w:rPr>
          <w:u w:val="single"/>
        </w:rPr>
      </w:pPr>
      <w:r>
        <w:rPr/>
        <w:t xml:space="preserve">Обучающийся   _________________________                                  Т.А. Бизяева </w:t>
      </w:r>
    </w:p>
    <w:p>
      <w:pPr>
        <w:pStyle w:val="Normal"/>
        <w:ind w:left="1584" w:firstLine="40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282" w:hanging="258"/>
        <w:rPr>
          <w:u w:val="single"/>
        </w:rPr>
      </w:pPr>
      <w:r>
        <w:rPr/>
        <w:t xml:space="preserve">Обозначение отчета </w:t>
        <w:tab/>
        <w:t>УП.36.0000.000</w:t>
        <w:tab/>
        <w:t xml:space="preserve">                      Группа ЭЗЛ1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2" w:hanging="258"/>
        <w:rPr/>
      </w:pPr>
      <w:r>
        <w:rPr/>
        <w:t>Направление          13.03.02                   Электроэнергетика и электротехника</w:t>
      </w:r>
    </w:p>
    <w:p>
      <w:pPr>
        <w:pStyle w:val="Normal"/>
        <w:ind w:left="2124" w:hanging="258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       </w:t>
      </w:r>
      <w:r>
        <w:rPr>
          <w:color w:val="000000"/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</w:r>
    </w:p>
    <w:p>
      <w:pPr>
        <w:pStyle w:val="Normal"/>
        <w:ind w:left="282" w:right="-87" w:hanging="258"/>
        <w:rPr/>
      </w:pPr>
      <w:r>
        <w:rPr/>
        <w:t>Профиль «Электроэнергетические системы и сети»</w:t>
      </w:r>
    </w:p>
    <w:p>
      <w:pPr>
        <w:pStyle w:val="Style22"/>
        <w:spacing w:lineRule="auto" w:line="360" w:before="0" w:after="0"/>
        <w:ind w:left="24" w:right="-87" w:hanging="24"/>
        <w:rPr>
          <w:color w:val="000000"/>
        </w:rPr>
      </w:pPr>
      <w:r>
        <w:rPr>
          <w:color w:val="000000"/>
        </w:rPr>
        <w:t>Руководитель практической подготовки от предприятия</w:t>
      </w:r>
    </w:p>
    <w:p>
      <w:pPr>
        <w:pStyle w:val="Style22"/>
        <w:spacing w:before="0" w:after="0"/>
        <w:ind w:left="24" w:right="-87" w:hanging="24"/>
        <w:rPr/>
      </w:pPr>
      <w:r>
        <w:rPr>
          <w:color w:val="000000"/>
        </w:rPr>
        <w:t xml:space="preserve">_____________   _____________                                          </w:t>
      </w:r>
      <w:r>
        <w:rPr>
          <w:color w:val="000000"/>
          <w:u w:val="single"/>
        </w:rPr>
        <w:t>______________</w:t>
      </w:r>
    </w:p>
    <w:p>
      <w:pPr>
        <w:pStyle w:val="Style22"/>
        <w:spacing w:before="0" w:after="0"/>
        <w:ind w:left="24" w:right="-87" w:hanging="2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жность                      подпись дата           М.П.                              имя, отчество, фамилия</w:t>
      </w:r>
    </w:p>
    <w:p>
      <w:pPr>
        <w:pStyle w:val="Normal"/>
        <w:spacing w:lineRule="auto" w:line="360"/>
        <w:ind w:right="-87" w:hanging="0"/>
        <w:rPr/>
      </w:pPr>
      <w:r>
        <w:rPr/>
      </w:r>
    </w:p>
    <w:p>
      <w:pPr>
        <w:pStyle w:val="Normal"/>
        <w:ind w:left="-12" w:hanging="30"/>
        <w:jc w:val="both"/>
        <w:rPr>
          <w:vertAlign w:val="superscript"/>
        </w:rPr>
      </w:pPr>
      <w:r>
        <w:rPr/>
        <w:t xml:space="preserve">Руководитель практической подготовки от ДГТУ: </w:t>
      </w:r>
      <w:r>
        <w:rPr>
          <w:u w:val="single"/>
        </w:rPr>
        <w:t>Ст. препод.                    Е.Я. Зубкова</w:t>
      </w:r>
    </w:p>
    <w:p>
      <w:pPr>
        <w:pStyle w:val="Normal"/>
        <w:ind w:left="-12" w:firstLine="4266"/>
        <w:jc w:val="both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 xml:space="preserve">должность,       подпись дата,       </w:t>
      </w:r>
      <w:r>
        <w:rPr>
          <w:color w:val="000000"/>
          <w:sz w:val="22"/>
          <w:szCs w:val="14"/>
          <w:vertAlign w:val="superscript"/>
        </w:rPr>
        <w:t>имя, отчество, фамилия</w:t>
      </w:r>
      <w:r>
        <w:rPr>
          <w:sz w:val="40"/>
          <w:vertAlign w:val="superscript"/>
        </w:rPr>
        <w:t xml:space="preserve"> </w:t>
      </w:r>
    </w:p>
    <w:p>
      <w:pPr>
        <w:pStyle w:val="Normal"/>
        <w:ind w:left="-24" w:hanging="0"/>
        <w:rPr/>
      </w:pPr>
      <w:r>
        <w:rPr/>
        <w:t>Оценка ______________ __________________    ____________________________</w:t>
      </w:r>
    </w:p>
    <w:p>
      <w:pPr>
        <w:pStyle w:val="Normal"/>
        <w:ind w:left="-24" w:hanging="0"/>
        <w:rPr/>
      </w:pPr>
      <w:r>
        <w:rPr/>
        <w:t xml:space="preserve">                                                </w:t>
      </w:r>
      <w:r>
        <w:rPr>
          <w:vertAlign w:val="superscript"/>
        </w:rPr>
        <w:t xml:space="preserve"> </w:t>
      </w:r>
      <w:r>
        <w:rPr>
          <w:vertAlign w:val="superscript"/>
        </w:rPr>
        <w:t>дата</w:t>
      </w:r>
      <w:r>
        <w:rPr/>
        <w:tab/>
        <w:t xml:space="preserve">                              </w:t>
      </w:r>
      <w:r>
        <w:rPr>
          <w:vertAlign w:val="superscript"/>
        </w:rPr>
        <w:t>Подпись руководителя от ДГТУ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2</w:t>
      </w:r>
      <w:r>
        <w:rPr>
          <w:u w:val="single"/>
        </w:rPr>
        <w:t xml:space="preserve">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Кафедра «Цифровые технологии и платформы в электроэнергетике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" w:hanging="0"/>
        <w:jc w:val="both"/>
        <w:rPr>
          <w:vertAlign w:val="superscript"/>
        </w:rPr>
      </w:pPr>
      <w:r>
        <w:rPr/>
        <w:t xml:space="preserve">По практической подготовке при проведении учебной практики </w:t>
      </w:r>
    </w:p>
    <w:p>
      <w:pPr>
        <w:pStyle w:val="Normal"/>
        <w:ind w:left="-12" w:firstLine="18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left="-12" w:firstLine="18"/>
        <w:jc w:val="both"/>
        <w:rPr>
          <w:szCs w:val="28"/>
        </w:rPr>
      </w:pPr>
      <w:r>
        <w:rPr>
          <w:szCs w:val="28"/>
        </w:rPr>
        <w:t>ООО «Западный Корабел»</w:t>
      </w:r>
    </w:p>
    <w:p>
      <w:pPr>
        <w:pStyle w:val="Normal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12" w:firstLine="18"/>
        <w:jc w:val="both"/>
        <w:rPr>
          <w:u w:val="single"/>
        </w:rPr>
      </w:pPr>
      <w:r>
        <w:rPr/>
        <w:t>в период с «25» мая 2023 г. по «17» июня  2023г.</w:t>
      </w:r>
    </w:p>
    <w:p>
      <w:pPr>
        <w:pStyle w:val="Normal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>
          <w:u w:val="single"/>
        </w:rPr>
      </w:pPr>
      <w:r>
        <w:rPr/>
        <w:t>Обучающийся                                                                     Т.А. Бизяева</w:t>
      </w:r>
    </w:p>
    <w:p>
      <w:pPr>
        <w:pStyle w:val="Normal"/>
        <w:ind w:left="282" w:hanging="258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ind w:left="282" w:hanging="258"/>
        <w:rPr>
          <w:u w:val="single"/>
        </w:rPr>
      </w:pPr>
      <w:r>
        <w:rPr/>
        <w:t>Обозначение отчета       УП.36.0000.000</w:t>
        <w:tab/>
        <w:tab/>
        <w:t xml:space="preserve">          Группа ЭЗЛ21</w:t>
      </w:r>
    </w:p>
    <w:p>
      <w:pPr>
        <w:pStyle w:val="Normal"/>
        <w:ind w:left="282" w:hanging="25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рок представления отчета на кафедру «20» июня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:</w:t>
      </w:r>
    </w:p>
    <w:p>
      <w:pPr>
        <w:pStyle w:val="Normal"/>
        <w:jc w:val="both"/>
        <w:rPr>
          <w:u w:val="single"/>
        </w:rPr>
      </w:pPr>
      <w:r>
        <w:rPr/>
        <w:t>Геополитическое распределение потребителей энергии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24" w:hanging="0"/>
        <w:rPr>
          <w:color w:val="171717"/>
          <w:sz w:val="18"/>
          <w:szCs w:val="18"/>
          <w:u w:val="single"/>
        </w:rPr>
      </w:pPr>
      <w:r>
        <w:rPr>
          <w:color w:val="171717"/>
          <w:sz w:val="18"/>
          <w:szCs w:val="18"/>
          <w:u w:val="single"/>
        </w:rPr>
      </w:r>
    </w:p>
    <w:tbl>
      <w:tblPr>
        <w:tblW w:w="959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2552"/>
        <w:gridCol w:w="3612"/>
      </w:tblGrid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rPr>
                <w:color w:val="171717"/>
                <w:sz w:val="18"/>
                <w:szCs w:val="18"/>
              </w:rPr>
            </w:pPr>
            <w:r>
              <w:rPr/>
              <w:t>Руководитель практической подготовки от ДГТ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Ст. препод.</w:t>
            </w:r>
            <w:r>
              <w:rPr/>
              <w:t xml:space="preserve"> </w:t>
            </w:r>
            <w:r>
              <w:rPr>
                <w:u w:val="single"/>
              </w:rPr>
              <w:t>Е.Я. Зубкова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должность. И.О.Ф.</w:t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</w:t>
            </w:r>
            <w:r>
              <w:rPr>
                <w:u w:val="single"/>
              </w:rPr>
              <w:t>Т.А. Бизяева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center"/>
              <w:rPr>
                <w:color w:val="171717"/>
                <w:sz w:val="18"/>
                <w:szCs w:val="18"/>
              </w:rPr>
            </w:pPr>
            <w:r>
              <w:rPr>
                <w:vertAlign w:val="superscript"/>
              </w:rPr>
              <w:t>имя, отчество, фамил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055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ГТУ)</w:t>
      </w:r>
    </w:p>
    <w:p>
      <w:pPr>
        <w:pStyle w:val="Normal"/>
        <w:rPr/>
      </w:pPr>
      <w:r>
        <w:rPr/>
        <w:t>Факультет «Энергетика и нефтегазопромышленность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Кафедра «Цифровые технологии и платформы в электроэнергетике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520" w:type="dxa"/>
        <w:jc w:val="left"/>
        <w:tblInd w:w="5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26"/>
        <w:gridCol w:w="2252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. о. зав. кафедрой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ЦТиПЭ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.А. Юров</w:t>
            </w:r>
          </w:p>
        </w:tc>
      </w:tr>
      <w:tr>
        <w:trPr>
          <w:trHeight w:val="216" w:hRule="atLeast"/>
        </w:trPr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подпись)</w:t>
            </w:r>
          </w:p>
        </w:tc>
        <w:tc>
          <w:tcPr>
            <w:tcW w:w="225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(И.О.Ф.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/>
            </w:pPr>
            <w:r>
              <w:rPr/>
              <w:t>«___»</w:t>
            </w:r>
          </w:p>
        </w:tc>
        <w:tc>
          <w:tcPr>
            <w:tcW w:w="32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20</w:t>
            </w:r>
            <w:r>
              <w:rPr>
                <w:u w:val="single"/>
              </w:rPr>
              <w:t xml:space="preserve">    </w:t>
            </w:r>
            <w:r>
              <w:rPr/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eading=h.30j0zll"/>
      <w:bookmarkEnd w:id="0"/>
      <w:r>
        <w:rPr>
          <w:b/>
        </w:rPr>
        <w:t>Рабочий график (план) проведения практической подготовки</w:t>
      </w:r>
    </w:p>
    <w:p>
      <w:pPr>
        <w:pStyle w:val="Normal"/>
        <w:ind w:left="1584" w:firstLine="40"/>
        <w:rPr/>
      </w:pPr>
      <w:r>
        <w:rPr/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096"/>
        <w:gridCol w:w="297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накомление с предприятием, правилами внутреннего трудового распорядка, производственный инструк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7"/>
              </w:rPr>
            </w:pPr>
            <w:r>
              <w:rPr>
                <w:szCs w:val="17"/>
              </w:rPr>
              <w:t>25.05.23 – 27.05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bookmarkStart w:id="1" w:name="_heading=h.gjdgxs"/>
            <w:bookmarkEnd w:id="1"/>
            <w:r>
              <w:rPr>
                <w:szCs w:val="28"/>
              </w:rPr>
              <w:t>Выполнение производственных заданий: сбор, обработка материал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3 – 06.06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ботка, систематизация и анализ полученной информации, подготовка отчета по практике, получение отзыва-характерист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3 – 15.06.23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7"/>
              </w:rPr>
            </w:pPr>
            <w:r>
              <w:rPr>
                <w:szCs w:val="17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ча отчета по практике и дневника на кафедру, устранение замечаний руководителя практики от кафед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3 – 17.06.23</w:t>
            </w:r>
          </w:p>
        </w:tc>
      </w:tr>
    </w:tbl>
    <w:p>
      <w:pPr>
        <w:pStyle w:val="Normal"/>
        <w:ind w:left="1584" w:firstLine="4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-24" w:hanging="0"/>
        <w:rPr/>
      </w:pPr>
      <w:r>
        <w:rPr/>
        <w:t>Руководитель практической подготовки</w:t>
      </w:r>
    </w:p>
    <w:p>
      <w:pPr>
        <w:pStyle w:val="Normal"/>
        <w:ind w:left="-24" w:hanging="0"/>
        <w:rPr/>
      </w:pPr>
      <w:r>
        <w:rPr/>
        <w:t xml:space="preserve">от предприятия ______________ __________________                       </w:t>
      </w:r>
      <w:r>
        <w:rPr>
          <w:color w:val="000000"/>
          <w:u w:val="single"/>
        </w:rPr>
        <w:t>___________</w:t>
      </w:r>
    </w:p>
    <w:p>
      <w:pPr>
        <w:pStyle w:val="Normal"/>
        <w:ind w:left="-24" w:hanging="0"/>
        <w:rPr/>
      </w:pPr>
      <w:r>
        <w:rPr/>
        <w:t xml:space="preserve">                                    </w:t>
      </w:r>
      <w:r>
        <w:rPr>
          <w:vertAlign w:val="superscript"/>
        </w:rPr>
        <w:t>должность</w:t>
      </w:r>
      <w:r>
        <w:rPr/>
        <w:tab/>
        <w:t xml:space="preserve">         </w:t>
      </w:r>
      <w:r>
        <w:rPr>
          <w:vertAlign w:val="superscript"/>
        </w:rPr>
        <w:t>подпись, дата</w:t>
      </w:r>
      <w:r>
        <w:rPr/>
        <w:tab/>
        <w:t xml:space="preserve">                 </w:t>
      </w:r>
      <w:r>
        <w:rPr>
          <w:vertAlign w:val="superscript"/>
        </w:rPr>
        <w:t>имя, отчество,</w:t>
      </w:r>
      <w:r>
        <w:rPr/>
        <w:t xml:space="preserve"> </w:t>
      </w:r>
      <w:r>
        <w:rPr>
          <w:vertAlign w:val="superscript"/>
        </w:rPr>
        <w:t>фамилия</w:t>
      </w:r>
    </w:p>
    <w:p>
      <w:pPr>
        <w:pStyle w:val="Normal"/>
        <w:ind w:left="-24" w:firstLine="4338"/>
        <w:rPr/>
      </w:pPr>
      <w:r>
        <w:rPr/>
        <w:t>М.П.</w:t>
      </w:r>
    </w:p>
    <w:p>
      <w:pPr>
        <w:pStyle w:val="Normal"/>
        <w:ind w:left="-24" w:firstLine="4338"/>
        <w:rPr/>
      </w:pPr>
      <w:r>
        <w:rPr/>
      </w:r>
    </w:p>
    <w:p>
      <w:pPr>
        <w:pStyle w:val="Normal"/>
        <w:ind w:left="-24" w:hanging="0"/>
        <w:rPr/>
      </w:pPr>
      <w:r>
        <w:rPr/>
        <w:t xml:space="preserve">Руководитель практической подготовки от ДГТУ </w:t>
      </w:r>
    </w:p>
    <w:p>
      <w:pPr>
        <w:pStyle w:val="Normal"/>
        <w:ind w:left="-24" w:hanging="0"/>
        <w:rPr/>
      </w:pPr>
      <w:r>
        <w:rPr/>
        <w:t xml:space="preserve">    </w:t>
      </w:r>
      <w:r>
        <w:rPr/>
        <w:t xml:space="preserve">Ст. препод.       _______________________________________  </w:t>
      </w:r>
      <w:r>
        <w:rPr>
          <w:u w:val="single"/>
        </w:rPr>
        <w:t xml:space="preserve">Е.Я. Зубкова </w:t>
      </w:r>
    </w:p>
    <w:p>
      <w:pPr>
        <w:pStyle w:val="Normal"/>
        <w:ind w:left="-24" w:hanging="0"/>
        <w:rPr/>
      </w:pPr>
      <w:r>
        <w:rPr>
          <w:vertAlign w:val="superscript"/>
        </w:rPr>
        <w:tab/>
        <w:t xml:space="preserve">      должность                                          подпись, дата,                                                                                     И.О.Ф.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-24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20</w:t>
      </w:r>
      <w:r>
        <w:rPr>
          <w:u w:val="single"/>
        </w:rPr>
        <w:t xml:space="preserve">     </w:t>
      </w:r>
      <w:r>
        <w:rPr/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ЧЕСК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. В конце каждой недели журнал представляется для проверки руководителю практической подготовки от профильной организации. При выполнении одной и той же работы несколько дней в графе «дата» сделать запись                   </w:t>
      </w:r>
      <w:r>
        <w:rPr>
          <w:sz w:val="22"/>
          <w:szCs w:val="22"/>
          <w:u w:val="single"/>
        </w:rPr>
        <w:t>«с     по      » 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097"/>
        <w:gridCol w:w="3403"/>
        <w:gridCol w:w="3084"/>
      </w:tblGrid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 раб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полняемые работ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ценка руководителя</w:t>
            </w:r>
          </w:p>
        </w:tc>
      </w:tr>
      <w:tr>
        <w:trPr>
          <w:trHeight w:val="125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3 – 27.05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знакомление с предприятием, правилами внутреннего трудового распорядка, производственный инструктаж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3 – 06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роизводственных заданий: сбор, обработка материала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6.23 – 15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работка, систематизация и анализ полученной информации, подготовка отчета по практике, получение отзыва-характеристи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6.23 – 17.06.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ый Корабел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дача отчета по практике и дневника на кафедру, устранение замечаний руководителя практики от кафедр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8"/>
          <w:szCs w:val="28"/>
        </w:rPr>
        <w:t>Обучающийся Бизяева Татьяна Анатольевна</w:t>
      </w:r>
      <w:r>
        <w:rPr/>
        <w:t xml:space="preserve">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2</w:t>
      </w:r>
      <w:r>
        <w:rPr/>
        <w:t xml:space="preserve"> </w:t>
      </w:r>
      <w:r>
        <w:rPr>
          <w:sz w:val="28"/>
          <w:szCs w:val="28"/>
        </w:rPr>
        <w:t>курса                                                                       группы ЭЗЛ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дразделение</w:t>
      </w:r>
      <w:r>
        <w:rPr/>
        <w:t xml:space="preserve"> </w:t>
      </w:r>
      <w:r>
        <w:rPr>
          <w:sz w:val="28"/>
        </w:rPr>
        <w:t>Кафедра «Цифровые технологии и платформы в электроэнергетик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ид практики в рамках практической подготовки</w:t>
      </w:r>
      <w:r>
        <w:rPr/>
        <w:t xml:space="preserve"> </w:t>
      </w:r>
      <w:r>
        <w:rPr>
          <w:sz w:val="28"/>
        </w:rPr>
        <w:t>учебн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именование места практики</w:t>
      </w:r>
      <w:r>
        <w:rPr/>
        <w:t xml:space="preserve"> </w:t>
      </w:r>
      <w:r>
        <w:rPr>
          <w:sz w:val="28"/>
          <w:szCs w:val="28"/>
        </w:rPr>
        <w:t>ООО «Западный Корабел»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бучающийся выполнил задания рабочей программы практической подготовки </w:t>
      </w:r>
      <w:r>
        <w:rPr>
          <w:sz w:val="28"/>
        </w:rPr>
        <w:t>в полном объем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полнительно ознакомился/изучил </w:t>
      </w:r>
      <w:r>
        <w:rPr>
          <w:sz w:val="28"/>
        </w:rPr>
        <w:t>Т.Б. и Т.О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Заслуживает оценки </w:t>
      </w:r>
      <w:r>
        <w:rPr>
          <w:sz w:val="28"/>
        </w:rPr>
        <w:t>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5280"/>
      </w:tblGrid>
      <w:tr>
        <w:trPr/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ческой подгот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фильной орган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__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держа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8"/>
        <w:gridCol w:w="49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ведение</w:t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оль природно-территориальных факторов в межрегио</w:t>
              <w:softHyphen/>
              <w:t xml:space="preserve">нальной дифференциации энергопотребления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6"/>
              </w:rPr>
              <w:t>2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рогноз энергопотребления и два подхода к проблеме формирования цен на энерго</w:t>
              <w:softHyphen/>
              <w:t>ресурс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.</w:t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Двойственный характер энергетики и устойчивое развитие биосфе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Заключение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8648" w:type="dxa"/>
            <w:tcBorders/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еречень использованных информационных ресурс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развитые страны увеличивали как количество потребляемой энергии, так и эффективность ее ис</w:t>
        <w:softHyphen/>
        <w:t>пользования. В настоящее время 78 % мирового энергопотреб</w:t>
        <w:softHyphen/>
        <w:t>ления приходится на Северную Америку, Азиатско-Тихоокеан</w:t>
        <w:softHyphen/>
        <w:t>ский регион (АТР) и Европ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 странах расходуется более 80 % всей энергии. Крупней</w:t>
        <w:softHyphen/>
        <w:t>шими потребителями энергии, млрд т у.т., являются США (3,1), Китай (1,2) и Россия (1,0). Потребление энергии на душу насе</w:t>
        <w:softHyphen/>
        <w:t>ления также неравномерно: 12 % населения Земли потребляет более 48 % производимой энергии, а 68 % — только 19 %. Нерав</w:t>
        <w:softHyphen/>
        <w:t>номерность энергопотребления — это подтверждение полярно</w:t>
        <w:softHyphen/>
        <w:t>сти мира, его социальной несправедливости, причина неустой</w:t>
        <w:softHyphen/>
        <w:t>чивости в будущем.</w:t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1 Роль природно-территориальных факторов в межрегиональной дифференциации энергопотреб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В основу классификации регионов земного шара положены две характеристики, определяющие потребность в энергии: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удельное энергопотребление е на душу населения, дающее одновременно представление о степени экономического развития;</w:t>
      </w:r>
    </w:p>
    <w:p>
      <w:pPr>
        <w:pStyle w:val="Normal"/>
        <w:spacing w:lineRule="auto" w:line="360"/>
        <w:ind w:firstLine="85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- динамика изменения численности населения (годовой естественный прирост AGR) — интегральный демографический показатель, в известной мере отражающий социальное благополучие нации. AGR [1] представляет собой разность между рождаемостью и смертностью (без учета миграции, которая для многих стран, таких, как США, Австралия, Израиль, может искажать истинную картину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18"/>
        </w:rPr>
      </w:pPr>
      <w:r>
        <w:rPr>
          <w:rFonts w:eastAsia="Calibri"/>
          <w:sz w:val="28"/>
          <w:szCs w:val="21"/>
          <w:shd w:fill="FFFFFF" w:val="clear"/>
          <w:lang w:eastAsia="en-US"/>
        </w:rPr>
        <w:t>В богатых странах на душу населения приходится 10... 14 т у.т./год, в беднейших — 0,3... 0,4 т у.т./год. Существует следующая закономерность: чем выше средний доход жителей, тем больше потребление электроэнергии. Среднемировой удельный показатель, кВт. ч/чел., равен 2300, в США — 12 800, а в России — 5660. Африканские государства отстают по этому показателю от США в 25 раз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еверные страны вынуждены расходовать много энергии на отоп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оссия, например, затрачивает на производство единицы ВВП на 40 % энергии больше, чем страны Центральной Европ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южных странах часть энергии используется для кондиционирования помещений, транспортных средств и пр. Так, в США только на кондиционирование расходуется 1,5 % потребляемой в стране энергии [26]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3"/>
        </w:rPr>
        <w:t>Потребность в энергии возрастает также, когда площадь территории государства превосходит «критическое» значение в 500 тыс. км</w:t>
      </w:r>
      <w:r>
        <w:rPr>
          <w:sz w:val="28"/>
          <w:szCs w:val="23"/>
          <w:vertAlign w:val="superscript"/>
        </w:rPr>
        <w:t>2</w:t>
      </w:r>
      <w:r>
        <w:rPr>
          <w:sz w:val="28"/>
          <w:szCs w:val="23"/>
        </w:rPr>
        <w:t>. Закон неэффективности большого государства объясняет, почему японцу необходимо в среднем 4,5 т у.т./год, в то время как американцу — 11 т у.т./год (при равной средне</w:t>
        <w:softHyphen/>
        <w:t>годовой температуре воздуха 11,2 °С) [26].</w:t>
      </w:r>
    </w:p>
    <w:p>
      <w:pPr>
        <w:pStyle w:val="Style22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родно-территориальные условия сказываются и на транс</w:t>
        <w:softHyphen/>
        <w:t>портной составляющей энергозатрат на единицу ВВП и душу населения: кроме температурных условий на экономику пере</w:t>
        <w:softHyphen/>
        <w:t>возок влияют осадки и состояние дорог, атмосферное давление, влажность, освещенность и другие фактор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1. </w:t>
      </w:r>
      <w:r>
        <w:rPr/>
        <w:t>Уровень использования энергии, %, в странах и регионах мира по отношению к США</w:t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497"/>
        <w:gridCol w:w="2115"/>
        <w:gridCol w:w="2249"/>
        <w:gridCol w:w="1497"/>
        <w:gridCol w:w="1432"/>
      </w:tblGrid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, регио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П надушу насел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</w:t>
              <w:softHyphen/>
              <w:t>емкость ВВ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</w:t>
              <w:softHyphen/>
              <w:t>емкость ВВ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нергаи надушу насе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- . энергии надушу населения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лагер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о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в цело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Д</w:t>
            </w:r>
          </w:p>
        </w:tc>
      </w:tr>
    </w:tbl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 России годовой объем производства энергоресурсов на душу населения достигает 6,3 т у. т. Однако поскольку около тре</w:t>
        <w:softHyphen/>
        <w:t>ти всех добываемых энергоресурсов Россия экспортирует, потребление внутри страны составляет 4,2 т у.т., тогда как уровень потребления в Европе — 4,7 т у.т., а мировой — 2,3 т у.т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Структура, %, производства энергоресурсов в России в кон</w:t>
        <w:softHyphen/>
        <w:t>це XXв. была такова [18]: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1997 г. 1999 г.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Газ 38 50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Уголь 15 11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Нефть 41 30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АЭС и ГЭС 5 7</w:t>
      </w:r>
    </w:p>
    <w:p>
      <w:pPr>
        <w:pStyle w:val="Style22"/>
        <w:shd w:fill="FFFFFF" w:val="clear"/>
        <w:spacing w:lineRule="auto" w:line="360" w:before="0" w:after="0"/>
        <w:ind w:right="300"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очие 1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отребления энергоресурсов, то в 1999 г. в России их экспорт составил 32 % общего объема потребления, на долю тепло- и электроэнергетики приходилось соответственно 27 и 20 %, транспорта — 8 %.</w:t>
      </w:r>
    </w:p>
    <w:p>
      <w:pPr>
        <w:pStyle w:val="Normal"/>
        <w:spacing w:lineRule="auto" w:line="360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2 Прогноз энергопотребления и два подхода к проблеме формирования цен на энерго</w:t>
        <w:softHyphen/>
        <w:t>ресурсы</w:t>
      </w:r>
    </w:p>
    <w:p>
      <w:pPr>
        <w:pStyle w:val="Normal"/>
        <w:ind w:firstLine="708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Обеспеченность теку</w:t>
        <w:softHyphen/>
        <w:t>щей добычи разведанными запасами составляла в мире в 2000 г. для нефти — 37 лет, газа — 63 года, угля — более 250 лет (дан</w:t>
        <w:softHyphen/>
        <w:t>ные СО РАН РФ). Запасы сырья для атомной энергетики зна</w:t>
        <w:softHyphen/>
        <w:t>читель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огнозируется замедление темпов роста энергопотребле</w:t>
        <w:softHyphen/>
        <w:t>ния, что обусловлено демографическими и ресурсными факто</w:t>
        <w:softHyphen/>
        <w:t>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первые десятилетия XXIв. роль нефти в мировом ТЭБ бу</w:t>
        <w:softHyphen/>
        <w:t>дет определяющей. Во второй половине века снизится доля уг</w:t>
        <w:softHyphen/>
        <w:t>леводородных энергоносителей и возрастет роль угля. Будет наблюдаться устойчивое увеличение объемов выработки и при</w:t>
        <w:softHyphen/>
        <w:t>менения атомной, солнечной, ветровой и геотермальной энер</w:t>
        <w:softHyphen/>
        <w:t>гии, а также энергии биомассы. Доля энергии, вырабатываемой ГЭС, будет возрастать благодаря использованию потенциала крупных равнинных рек Южной Америки, АТР и Сибири, а также горных рек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 рассмотрении проблемы ценообразования при</w:t>
        <w:softHyphen/>
        <w:t>меняют два подхода: долго- и краткосрочный. Долгосрочный подход характерен для устойчивых условий экономики и дол</w:t>
        <w:softHyphen/>
        <w:t>говременных изменений условий производства (обеспечен</w:t>
        <w:softHyphen/>
        <w:t>ность энергоресурсами, система технологий энергопотребите</w:t>
        <w:softHyphen/>
        <w:t>лей, ценность выпускаемой продукции, возможности ее сбы</w:t>
        <w:softHyphen/>
        <w:t>та и др.)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При реализации краткосрочного подхода добавляются фак</w:t>
        <w:softHyphen/>
        <w:t>торы, связанные с текущими ожиданиями, рыночной конъюнк</w:t>
        <w:softHyphen/>
        <w:t>турой и др.</w:t>
      </w:r>
    </w:p>
    <w:p>
      <w:pPr>
        <w:pStyle w:val="Style22"/>
        <w:shd w:fill="FFFFFF" w:val="clear"/>
        <w:spacing w:lineRule="auto" w:line="360" w:before="0" w:after="0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долгосрочном варианте технологии рассматриваются как гибкие, а производственные ресурсы — как мобильные; при ис</w:t>
        <w:softHyphen/>
        <w:t>пользовании краткосрочного подхода возможность изменения технологий и перераспределения ресурсов отсутствует. Это оз</w:t>
        <w:softHyphen/>
        <w:t>начает, что «шоки предложения», т. е. изменения в условиях про</w:t>
        <w:softHyphen/>
        <w:t>изводства, в краткосрочной перспективе оказывают более силь</w:t>
        <w:softHyphen/>
        <w:t>ное воздействие на цены, чем в долгосрочной, поскольку в по</w:t>
        <w:softHyphen/>
        <w:t>следнем случае потребители успевают адаптироваться к новым условиям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Рост цен на энергоресурсы в краткосрочном периоде приво</w:t>
        <w:softHyphen/>
        <w:t>дит к некоторому снижению спроса на них и в силу негибкости технологий — к такому же уменьшению спроса на все осталь</w:t>
        <w:softHyphen/>
        <w:t>ные ресурсы. Следовательно, объем выпуска, обеспечиваемый использованием этих энергоресурсов, настолько же чувствите</w:t>
        <w:softHyphen/>
        <w:t>лен к изменению цен, насколько и спрос на энергоносители. Ясно, что чем выше доля издержек на энергию в общих произ</w:t>
        <w:softHyphen/>
        <w:t>водственных расходах, тем значительнее будет сокращение уровня производства, вызванное удорожанием энергоресурсов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 долгосрочном периоде рост цен на энергоресурсы служит стимулом к энергосбережению и вложению инвестиций в изме</w:t>
        <w:softHyphen/>
        <w:t>нение технологии. Более дорогостоящая энергия будет замещать</w:t>
        <w:softHyphen/>
        <w:t>ся другими факторами производства, и прежде всего основным капиталом. Это приведет сначала к дополнительному падению спроса на энергию, уменьшению энергоиздержек, а затем к рос</w:t>
        <w:softHyphen/>
        <w:t>ту производства и некоторому восстановлению спроса на энер</w:t>
        <w:softHyphen/>
        <w:t>гию. Результат будет зависеть от возможности замены энергии другими факторами производства. Если такое замещение обеспе</w:t>
        <w:softHyphen/>
        <w:t>чивается, то в долгосрочной перспективе можно ожидать восста</w:t>
        <w:softHyphen/>
        <w:t>новления выпуска и такого сокращения энергозатрат, которое приведет к прежним издержкам на закупку энергоресурсов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Другой крайний случай — замещение энергии другими фак</w:t>
        <w:softHyphen/>
        <w:t>торами невозможно. Тогда как в кратко-, так и долгосрочной перспективе сохранится значительное падение производства. В промежуточном случае (замена возможна, но затруднительна) рост цен на энергоресурсы в долгосрочной перспективе вызовет некоторый спад производства и сокращение спроса на энергию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rFonts w:ascii="Verdana" w:hAnsi="Verdana" w:cs="Verdana"/>
          <w:color w:val="424242"/>
          <w:sz w:val="23"/>
          <w:szCs w:val="23"/>
        </w:rPr>
      </w:pPr>
      <w:r>
        <w:rPr>
          <w:sz w:val="28"/>
          <w:szCs w:val="23"/>
        </w:rPr>
        <w:t>Таким образом, спрос на энергоресурсы при изменении их цен более эластичен в долгосрочной перспективе, чем в крат</w:t>
        <w:softHyphen/>
        <w:t>косрочной. И напротив, уровень производства энергопотреби</w:t>
        <w:softHyphen/>
        <w:t>телей более чувствителен к изменению цен в краткосрочной перспективе, нежели в долгосрочной [21]. В долгосрочной пер</w:t>
        <w:softHyphen/>
        <w:t>спективе цены на энергетические ресурсы тем больше, чем выше их энергосодержание и качество. На мировых рынках наибольшую цену имеет нефть (в расчете на 1 т у.т.), на втором месте — природный газ, цена которого за 1 т у. т. меньше цены нефти на 15... 20 %. Уголь ценится ниже, чем нефть и газ. Электростанции, использующие уголь, расходуют на 15...20 % боль</w:t>
        <w:softHyphen/>
        <w:t>ше условного топлива (на единицу вырабатываемой электро</w:t>
        <w:softHyphen/>
        <w:t>энергии), чем применяющие газ. Кроме того, сжигание газа практически не дает выбросов в атмосферу оксидов серы и азо</w:t>
        <w:softHyphen/>
        <w:t>та, твердых частиц и фтористых соединений, что обусловлива</w:t>
        <w:softHyphen/>
        <w:t>ет ценность газа. Самый дорогостоящий вид энергии — элект</w:t>
        <w:softHyphen/>
        <w:t>роэнергия. Тариф на нее (цена за сравнимое количество) вдвое- втрое выше, чем на высококачественный бенз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ы энерго</w:t>
        <w:softHyphen/>
        <w:t>ресурсов зависят от затрат на их производство. Однако в рыноч</w:t>
        <w:softHyphen/>
        <w:t>ной экономике более существенное влияние на цены оказыва</w:t>
        <w:softHyphen/>
        <w:t>ет спрос. Большинство факторов, определяющих цены энерго</w:t>
        <w:softHyphen/>
        <w:t>ресурсов в долгосрочном периоде, воздействуют именно на спрос. Главную роль среди них играет технологическая структу</w:t>
        <w:softHyphen/>
        <w:t>ра энергопотребителей, от которой зависит эффективность ис</w:t>
        <w:softHyphen/>
        <w:t>пользования топлива. Согласно экономической теории объем реализации товара на рынке пропорционален предельно высо</w:t>
        <w:softHyphen/>
        <w:t>кой цене, которую покупатели еще готовы заплатить за допол</w:t>
        <w:softHyphen/>
        <w:t>нительную единицу товара. Эта цена реализуется в условиях конкуренции между покупател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м выше эффективность производства в экономической системе, тем с большим эффектом можно использовать энерго</w:t>
        <w:softHyphen/>
        <w:t>ресурс. Долгосрочные цены на разные виды энергоресурсов устанавливаются примерно пропорционально качеству ре</w:t>
        <w:softHyphen/>
        <w:t>сурсов. В краткосрочной перспективе при ухудшении условий добычи энергоресурсов потребители, применяющие их наиме</w:t>
        <w:softHyphen/>
        <w:t>нее эффективно, вынуждены сворачивать производство (из-за нерентабельности). В результате предельно высокая цена на энергоресурсы возрастает, поскольку для оставшихся на рынке она выше. В долгосрочной перспективе производство приспо</w:t>
        <w:softHyphen/>
        <w:t>сабливается к новым ценам на энергоносители: дополнительные инвестиции в энергосбережение повышают эффективность ис</w:t>
        <w:softHyphen/>
        <w:t>пользования топлива и энер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</w:rPr>
        <w:t>3 Двойственный характер энергетики и устойчивое развитие биосферы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Достигнутый уровень развития производитель</w:t>
        <w:softHyphen/>
        <w:t>ных сил стал результатом освоения гигантских энергетических массивов. Перспективы развития науки и техники предполага</w:t>
        <w:softHyphen/>
        <w:t>ют в будущем более значительные потребности в энергии. Вме</w:t>
        <w:softHyphen/>
        <w:t>сте с тем уже сейчас человечество находится в зоне экологичес</w:t>
        <w:softHyphen/>
        <w:t>кого кризиса, вызванного деятельностью мирового энергетичес</w:t>
        <w:softHyphen/>
        <w:t>кого комплекса. Этот кризис отличается не только дефицитом ресурсов жизнеобеспечения, но и избытком продуктов жизне</w:t>
        <w:softHyphen/>
        <w:t>деятельности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>
          <w:sz w:val="28"/>
          <w:szCs w:val="23"/>
        </w:rPr>
      </w:pPr>
      <w:r>
        <w:rPr>
          <w:sz w:val="28"/>
          <w:szCs w:val="23"/>
        </w:rPr>
        <w:t>Возникшая коллизия обусловлена двойственным характером развития энергетики: с одной стороны, она вносит колоссаль</w:t>
        <w:softHyphen/>
        <w:t>ный позитивный вклад в развитие человечества и новые, все возрастающие потребности в энергии вызывают увеличение ее дефицита, а с другой — в соответствии с объемами преобразо</w:t>
        <w:softHyphen/>
        <w:t>вания, потребления и утилизации энергии растет ущерб, при</w:t>
        <w:softHyphen/>
        <w:t>чиняемый среде обитания.</w:t>
      </w:r>
    </w:p>
    <w:p>
      <w:pPr>
        <w:pStyle w:val="Style22"/>
        <w:shd w:fill="FFFFFF" w:val="clear"/>
        <w:spacing w:lineRule="auto" w:line="360" w:before="0" w:after="0"/>
        <w:ind w:right="-1" w:firstLine="709"/>
        <w:jc w:val="both"/>
        <w:rPr/>
      </w:pPr>
      <w:r>
        <w:rPr>
          <w:sz w:val="28"/>
          <w:szCs w:val="23"/>
        </w:rPr>
        <w:t>Основные источники выбросов в атмосферу — производство и потребление энергии. Среди производителей наиболее суще</w:t>
        <w:softHyphen/>
        <w:t>ственное отрицательное воздействие на окружающую среду ока</w:t>
        <w:softHyphen/>
        <w:t>зывают ТЭС, а среди потребителей — автотранспорт. К концу XXв. на территории России двигатели ежегодно выбрасывали в атмосферу 8,41 • 10</w:t>
      </w:r>
      <w:r>
        <w:rPr>
          <w:sz w:val="28"/>
          <w:szCs w:val="23"/>
          <w:vertAlign w:val="superscript"/>
        </w:rPr>
        <w:t>6</w:t>
      </w:r>
      <w:r>
        <w:rPr>
          <w:sz w:val="28"/>
          <w:szCs w:val="23"/>
        </w:rPr>
        <w:t>т СО, 1,5 • 10</w:t>
      </w:r>
      <w:r>
        <w:rPr>
          <w:sz w:val="28"/>
          <w:szCs w:val="23"/>
          <w:vertAlign w:val="superscript"/>
        </w:rPr>
        <w:t>6</w:t>
      </w:r>
      <w:r>
        <w:rPr>
          <w:sz w:val="28"/>
          <w:szCs w:val="23"/>
        </w:rPr>
        <w:t>тN0</w:t>
      </w:r>
      <w:r>
        <w:rPr>
          <w:sz w:val="28"/>
          <w:szCs w:val="23"/>
          <w:vertAlign w:val="subscript"/>
        </w:rPr>
        <w:t>2</w:t>
      </w:r>
      <w:r>
        <w:rPr>
          <w:sz w:val="28"/>
          <w:szCs w:val="23"/>
        </w:rPr>
        <w:t>, 4,4 • 10</w:t>
      </w:r>
      <w:r>
        <w:rPr>
          <w:sz w:val="28"/>
          <w:szCs w:val="23"/>
          <w:vertAlign w:val="superscript"/>
        </w:rPr>
        <w:t>4</w:t>
      </w:r>
      <w:r>
        <w:rPr>
          <w:sz w:val="28"/>
          <w:szCs w:val="23"/>
        </w:rPr>
        <w:t>т С, 2,1 • 10</w:t>
      </w:r>
      <w:r>
        <w:rPr>
          <w:sz w:val="28"/>
          <w:szCs w:val="23"/>
          <w:vertAlign w:val="superscript"/>
        </w:rPr>
        <w:t>5</w:t>
      </w:r>
      <w:r>
        <w:rPr>
          <w:sz w:val="28"/>
          <w:szCs w:val="23"/>
        </w:rPr>
        <w:t>тSOи 3,2-10</w:t>
      </w:r>
      <w:r>
        <w:rPr>
          <w:sz w:val="28"/>
          <w:szCs w:val="23"/>
          <w:vertAlign w:val="superscript"/>
        </w:rPr>
        <w:t>3</w:t>
      </w:r>
      <w:r>
        <w:rPr>
          <w:sz w:val="28"/>
          <w:szCs w:val="23"/>
        </w:rPr>
        <w:t>т РЬ [18]. Главные загрязнители водных объектов — промышленные предприятия, особенно цветной металлургии, и водный транспорт. Ресурсы почвы сокращаются не только вследствие ее загрязнения, но и в результате сооружения маги</w:t>
        <w:softHyphen/>
        <w:t>стралей и предприятий.</w:t>
      </w:r>
    </w:p>
    <w:p>
      <w:pPr>
        <w:pStyle w:val="Normal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Принципы обеспечения устойчивого развития, связанные с потреблением ресурсов, таковы: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- темпы потребления возобновляемых ресурсов (почва, вода, древесина, биоресурсы) не должны превышать темпов их реге</w:t>
        <w:softHyphen/>
        <w:t>нерации;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>- темпы потребления невозобновляемых ресурсов не должны превышать темпов их замены возобновляемыми или неисчерпа</w:t>
        <w:softHyphen/>
        <w:t>емыми ресурсами;</w:t>
      </w:r>
    </w:p>
    <w:p>
      <w:pPr>
        <w:pStyle w:val="Normal"/>
        <w:spacing w:lineRule="auto" w:line="360"/>
        <w:ind w:right="140" w:firstLine="709"/>
        <w:jc w:val="both"/>
        <w:rPr>
          <w:b/>
          <w:b/>
          <w:sz w:val="32"/>
        </w:rPr>
      </w:pPr>
      <w:r>
        <w:rPr>
          <w:sz w:val="28"/>
        </w:rPr>
        <w:t>- интенсивность выбросов загрязняющих веществ не должна превышать темпов, с которыми эти вещества перерабатываются, поглощаются или теряют вредные для среды обитания св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color w:val="000000"/>
          <w:sz w:val="28"/>
          <w:shd w:fill="FFFFFF" w:val="clear"/>
        </w:rPr>
        <w:t>Различные пути решения энергетической проблемы предполагают в дальнейшем умножение добычи энергоносителей и абсолютный рост энергопотребления. Экстенсивное решение продолжает оставаться актуальным для современной мировой экономики. Мировое потребление энергетических ресурсов постоянно растет. Одновременно с этим некоторые страны сталкиваются с приближением к пределу собственного производства энергоносителей (например, Китай) или с прогнозом о сокращении данного производства (например, Великобритания). Такие перспективы развития принуждают к интенсивным разработкам путей более рационального потребления энергоресурсов. На основе всего этого разворачивается импульс интенсивного пути решения энергетической проблемы, выражающийся, скорее всего, в росте производства продукции на единицу энергических затрат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ечень использованных информационных ресурс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3"/>
        <w:spacing w:lineRule="auto" w:line="360" w:before="0" w:after="16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1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Под общей редакцией чл.-корр. РАН Е. В. Аметистова том 1 под редакцией проф. А. Д. Трухния // Основы современной энергетики. В 2-х томах. — Москва: Издательский дом МЭИ, 2008. — ISBN 978 5 383 00162 2.</w:t>
      </w:r>
    </w:p>
    <w:p>
      <w:pPr>
        <w:pStyle w:val="Style23"/>
        <w:spacing w:lineRule="auto" w:line="360" w:before="0" w:after="160"/>
        <w:ind w:left="0" w:firstLine="709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 xml:space="preserve">2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.А.Веников, Е.В.Путятин Введение в специальность: Электроэнергетика. — Москва: Высшая школа, 1988.</w:t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8"/>
          <w:szCs w:val="27"/>
        </w:rPr>
      </w:pPr>
      <w:r>
        <w:rPr>
          <w:rFonts w:cs="Times New Roman CYR" w:ascii="Times New Roman CYR" w:hAnsi="Times New Roman CYR"/>
          <w:color w:val="000000"/>
          <w:sz w:val="28"/>
          <w:szCs w:val="27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 CYR" w:hAnsi="Times New Roman CYR" w:cs="Times New Roman CYR"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 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nothing"/>
      <w:lvlText w:val="%1.%2 "/>
      <w:lvlJc w:val="left"/>
      <w:pPr>
        <w:tabs>
          <w:tab w:val="num" w:pos="0"/>
        </w:tabs>
        <w:ind w:left="0" w:firstLine="709"/>
      </w:pPr>
      <w:rPr>
        <w:i w:val="false"/>
        <w:b w:val="false"/>
      </w:rPr>
    </w:lvl>
    <w:lvl w:ilvl="2">
      <w:start w:val="1"/>
      <w:numFmt w:val="decimal"/>
      <w:suff w:val="nothing"/>
      <w:lvlText w:val="%1.%2.%3 "/>
      <w:lvlJc w:val="left"/>
      <w:pPr>
        <w:tabs>
          <w:tab w:val="num" w:pos="0"/>
        </w:tabs>
        <w:ind w:left="709" w:hanging="0"/>
      </w:pPr>
      <w:rPr>
        <w:i/>
        <w:b/>
      </w:rPr>
    </w:lvl>
    <w:lvl w:ilvl="3">
      <w:start w:val="1"/>
      <w:numFmt w:val="decimal"/>
      <w:lvlText w:val="%1.%2.%3.%4"/>
      <w:lvlJc w:val="left"/>
      <w:pPr>
        <w:tabs>
          <w:tab w:val="num" w:pos="4122"/>
        </w:tabs>
        <w:ind w:left="412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266"/>
        </w:tabs>
        <w:ind w:left="426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10"/>
        </w:tabs>
        <w:ind w:left="441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54"/>
        </w:tabs>
        <w:ind w:left="455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98"/>
        </w:tabs>
        <w:ind w:left="469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2"/>
        </w:tabs>
        <w:ind w:left="4842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3460" w:leader="none"/>
      </w:tabs>
      <w:autoSpaceDE w:val="false"/>
      <w:jc w:val="both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i w:val="false"/>
      <w:sz w:val="28"/>
    </w:rPr>
  </w:style>
  <w:style w:type="character" w:styleId="WW8Num9z2">
    <w:name w:val="WW8Num9z2"/>
    <w:qFormat/>
    <w:rPr>
      <w:b w:val="false"/>
      <w:i w:val="false"/>
      <w:sz w:val="24"/>
    </w:rPr>
  </w:style>
  <w:style w:type="character" w:styleId="WW8Num9z3">
    <w:name w:val="WW8Num9z3"/>
    <w:qFormat/>
    <w:rPr/>
  </w:style>
  <w:style w:type="character" w:styleId="Style5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_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1"/>
    <w:qFormat/>
    <w:pPr>
      <w:widowControl w:val="false"/>
      <w:spacing w:lineRule="auto" w:line="360"/>
      <w:ind w:firstLine="480"/>
      <w:jc w:val="both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"/>
    <w:next w:val="11"/>
    <w:qFormat/>
    <w:pPr>
      <w:keepNext w:val="true"/>
      <w:widowControl w:val="false"/>
      <w:spacing w:lineRule="auto" w:line="360"/>
      <w:ind w:left="260" w:right="1000" w:hanging="0"/>
      <w:jc w:val="center"/>
      <w:outlineLvl w:val="1"/>
    </w:pPr>
    <w:rPr>
      <w:rFonts w:ascii="Arial" w:hAnsi="Arial" w:cs="Arial"/>
      <w:sz w:val="24"/>
    </w:rPr>
  </w:style>
  <w:style w:type="paragraph" w:styleId="12">
    <w:name w:val="Нижний колонтитул1"/>
    <w:basedOn w:val="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аголовок положения"/>
    <w:basedOn w:val="Normal"/>
    <w:qFormat/>
    <w:pPr>
      <w:numPr>
        <w:ilvl w:val="0"/>
        <w:numId w:val="2"/>
      </w:numPr>
    </w:pPr>
    <w:rPr/>
  </w:style>
  <w:style w:type="paragraph" w:styleId="Style16">
    <w:name w:val="Макет_заг"/>
    <w:basedOn w:val="Normal"/>
    <w:qFormat/>
    <w:pPr/>
    <w:rPr/>
  </w:style>
  <w:style w:type="paragraph" w:styleId="Heading31">
    <w:name w:val="heading 3"/>
    <w:basedOn w:val="Normal1"/>
    <w:next w:val="Normal1"/>
    <w:qFormat/>
    <w:pPr>
      <w:keepNext w:val="true"/>
      <w:tabs>
        <w:tab w:val="clear" w:pos="708"/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uppressAutoHyphens w:val="true"/>
      <w:spacing w:lineRule="atLeast" w:line="240"/>
      <w:ind w:left="6089" w:hanging="41"/>
    </w:pPr>
    <w:rPr>
      <w:rFonts w:ascii="Arial" w:hAnsi="Arial" w:eastAsia="Arial" w:cs="Arial"/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Адресат"/>
    <w:basedOn w:val="Normal"/>
    <w:qFormat/>
    <w:pPr>
      <w:spacing w:before="120" w:after="0"/>
      <w:ind w:left="5670" w:hanging="0"/>
      <w:jc w:val="center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Oiiaee">
    <w:name w:val="Oiia?ee"/>
    <w:basedOn w:val="Normal"/>
    <w:qFormat/>
    <w:pPr/>
    <w:rPr>
      <w:sz w:val="28"/>
      <w:szCs w:val="20"/>
    </w:rPr>
  </w:style>
  <w:style w:type="paragraph" w:styleId="Style19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Style20">
    <w:name w:val="Отцентрованный заголовок"/>
    <w:basedOn w:val="Normal"/>
    <w:qFormat/>
    <w:pPr>
      <w:tabs>
        <w:tab w:val="clear" w:pos="708"/>
        <w:tab w:val="left" w:pos="5954" w:leader="none"/>
        <w:tab w:val="left" w:pos="7938" w:leader="none"/>
      </w:tabs>
      <w:spacing w:before="0" w:after="480"/>
      <w:jc w:val="center"/>
    </w:pPr>
    <w:rPr>
      <w:sz w:val="28"/>
      <w:szCs w:val="20"/>
    </w:rPr>
  </w:style>
  <w:style w:type="paragraph" w:styleId="Style21">
    <w:name w:val="Текст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567" w:firstLine="851"/>
      <w:jc w:val="both"/>
    </w:pPr>
    <w:rPr>
      <w:sz w:val="28"/>
      <w:szCs w:val="20"/>
      <w:lang w:val="en-US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42:00Z</dcterms:created>
  <dc:creator>user2</dc:creator>
  <dc:description/>
  <cp:keywords/>
  <dc:language>en-US</dc:language>
  <cp:lastModifiedBy>Зубкова Елена Яковлевна</cp:lastModifiedBy>
  <cp:lastPrinted>2022-06-14T11:50:00Z</cp:lastPrinted>
  <dcterms:modified xsi:type="dcterms:W3CDTF">2024-08-29T14:32:00Z</dcterms:modified>
  <cp:revision>6</cp:revision>
  <dc:subject/>
  <dc:title/>
</cp:coreProperties>
</file>